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25.06.2018 № 536 Н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ТАРИФОВ НА ПЕРЕВОЗКИ ГРУЗОВ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Установить с 01.07.2018 по 30.09.2018 фиксированные тарифы, коэффициенты к тарифам, исчисляемым в соответствии с постановлением Министерства антимонопольного регулирования и торговли Республики Беларусь (далее — МАРТ) от 22.01.2018 № 8 (приложение 1 к приказу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новить с 01.08.2018 по 31.12.2018 в соответствии с пунктом 1.2 Тарифной политики на перевозки кокса и полукокса из каменного угля, пека и кокса пекового (ГНГ 2704, 2708) в полувагонах грузоотправителя, грузополучателя по маршруту Осиновка (эксп.) — Брузги (эксп.) фиксированную тарифную ставку 10,0 долл. США/тонну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Установить с 01.07.2018 по 31.12.2018 в соответствии с пунктом 1.2 Тарифной политики на перевозки свекловичного жома (ГНГ 23032010) по маршрутам:</w:t>
      </w:r>
    </w:p>
    <w:p>
      <w:pPr>
        <w:pStyle w:val="Normal"/>
        <w:jc w:val="both"/>
        <w:rPr/>
      </w:pPr>
      <w:r>
        <w:rPr/>
        <w:t>Осиновка (эксп.)/Закопытье (эксп.) — Гудогай (эксп.) через порты Литвы для вывоза водным транспортом коэффициент 0,85;</w:t>
      </w:r>
    </w:p>
    <w:p>
      <w:pPr>
        <w:pStyle w:val="Normal"/>
        <w:ind w:firstLine="708"/>
        <w:jc w:val="both"/>
        <w:rPr/>
      </w:pPr>
      <w:r>
        <w:rPr/>
        <w:t>Заольша (эксп.) — Бигосово (эксп.), кроме перевозок со станций Московской железной дороги, в вагонах грузоотправителя, грузополучателя фиксированную тарифную ставку 3,55 долл. США/тонну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Установить с 01.07.2018 по 31.12.2018 в соответствии с пунктом 1.2 Тарифной политики коэффициенты, фиксированные тарифные ставки на транзитные перевозки в составе поезда комбинированного транспорта «Викинг», контейнерного поезда «ZUBR» (приложение 2 к приказу) независимо от длины поезд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Установить с 01.06.2018 по 31.12.2018 на перевозки, исчисляемые в соответствии с постановлением МАРТ от 22.01.2018 № 8, контрейлера (прицеп, полуприцеп) габаритного и имеющего негабаритность в верхней зоне на специализированной железнодорожной платформе грузоотправителя, грузополучателя по маршруту Осиновка (эксп.) — Гудогай (эксп.) фиксированные тарифы: 257,0 долл. США за вагон с груженым прицепом, полуприцепом; 155 долл. США за вагон с порожним прицепом, полуприцеп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На основании приказа от 25.06.2018 № 536 НЗ внесено дополнение в пункт 10 раздела 2 приложения 3 Тарифной политик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15"/>
        <w:tabs>
          <w:tab w:val="clear" w:pos="708"/>
          <w:tab w:val="left" w:pos="8080" w:leader="none"/>
        </w:tabs>
        <w:spacing w:lineRule="exact" w:line="280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8080" w:leader="none"/>
        </w:tabs>
        <w:spacing w:lineRule="exact" w:line="280"/>
        <w:ind w:left="5670" w:hanging="0"/>
        <w:jc w:val="both"/>
        <w:rPr/>
      </w:pPr>
      <w:r>
        <w:rPr>
          <w:color w:val="000000"/>
          <w:sz w:val="28"/>
          <w:szCs w:val="28"/>
        </w:rPr>
        <w:t xml:space="preserve">Приложение 1 к </w:t>
      </w:r>
      <w:r>
        <w:rPr>
          <w:sz w:val="28"/>
          <w:szCs w:val="28"/>
        </w:rPr>
        <w:t>приказу первого</w:t>
      </w:r>
    </w:p>
    <w:p>
      <w:pPr>
        <w:pStyle w:val="Style15"/>
        <w:tabs>
          <w:tab w:val="clear" w:pos="708"/>
          <w:tab w:val="left" w:pos="8080" w:leader="none"/>
        </w:tabs>
        <w:spacing w:lineRule="exact" w:line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Начальника</w:t>
      </w:r>
    </w:p>
    <w:p>
      <w:pPr>
        <w:pStyle w:val="Style15"/>
        <w:tabs>
          <w:tab w:val="clear" w:pos="708"/>
          <w:tab w:val="left" w:pos="8080" w:leader="none"/>
        </w:tabs>
        <w:spacing w:lineRule="exact" w:line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усской железной дороги</w:t>
      </w:r>
    </w:p>
    <w:p>
      <w:pPr>
        <w:pStyle w:val="Style15"/>
        <w:tabs>
          <w:tab w:val="clear" w:pos="708"/>
          <w:tab w:val="left" w:pos="8080" w:leader="none"/>
        </w:tabs>
        <w:spacing w:lineRule="exact" w:line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5.06.2018  №536 НЗ </w:t>
      </w:r>
    </w:p>
    <w:p>
      <w:pPr>
        <w:pStyle w:val="Style15"/>
        <w:tabs>
          <w:tab w:val="clear" w:pos="708"/>
          <w:tab w:val="left" w:pos="8080" w:leader="none"/>
        </w:tabs>
        <w:spacing w:lineRule="exact" w:line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30"/>
          <w:szCs w:val="30"/>
        </w:rPr>
        <w:t>Фиксированные тарифы, коэффициенты к тарифам, исчисляемым в соответствии с постановлением МАРТ от 22.01.2018 № 8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08"/>
        <w:gridCol w:w="585"/>
        <w:gridCol w:w="376"/>
        <w:gridCol w:w="2051"/>
        <w:gridCol w:w="1732"/>
        <w:gridCol w:w="19"/>
        <w:gridCol w:w="294"/>
        <w:gridCol w:w="1444"/>
      </w:tblGrid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груз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ЕТСНГ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словия применения коэффициента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эффициенты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гон грузоотправителя, грузополучате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гон перевозчика</w:t>
            </w:r>
          </w:p>
        </w:tc>
      </w:tr>
      <w:tr>
        <w:trPr>
          <w:trHeight w:val="471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нзин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свыше 500 км (кроме 513 км)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5*</w:t>
            </w:r>
          </w:p>
        </w:tc>
      </w:tr>
      <w:tr>
        <w:trPr>
          <w:trHeight w:val="38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301 км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41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620 км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9</w:t>
            </w:r>
          </w:p>
        </w:tc>
      </w:tr>
      <w:tr>
        <w:trPr>
          <w:trHeight w:val="416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азойль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503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свыше 500 км (кроме 513 км)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32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301 км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8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184 км, 361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8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ерос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301 км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31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нзин стабильный газовый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602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184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40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56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55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106 км, 301 км, 586 км, 617 км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40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стилляты газового конденса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6069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184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32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тум и гудрон нефтяные и каменноугольные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2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184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18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361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41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440 км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41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504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55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опливо дизельное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4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свыше 500 км (кроме 513 км)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5*</w:t>
            </w:r>
          </w:p>
        </w:tc>
      </w:tr>
      <w:tr>
        <w:trPr>
          <w:trHeight w:val="41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620 км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5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301 км, 502 км, 504 км, 650 км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30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опливо дизельное, ввезенное трубопроводным транспортом при наличии в накладной отметки «Ввезено трубопроводным транспортом из …»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4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9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73 на расстояние до 500 км включит-н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4 на расстояние свыше 500 км</w:t>
            </w:r>
          </w:p>
        </w:tc>
      </w:tr>
      <w:tr>
        <w:trPr>
          <w:trHeight w:val="408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сла и смазки минеральные (нефтяные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свыше 500 км (кроме 513 км)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301 км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562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азут нефтяной и каменноугольный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 расстояние 56 км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4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16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301 км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27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361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30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 207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5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садки различного назнач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521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388 к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зы энергетические (углеводородные сжиженные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6 (кроме 226021, 226069, 226106)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 расстояние свыше 400 км (кроме 428 км, 462 км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3 км)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5*</w:t>
            </w:r>
          </w:p>
        </w:tc>
      </w:tr>
      <w:tr>
        <w:trPr>
          <w:trHeight w:val="22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627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8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712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денсат газовый (конденсат из природного газ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6106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211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</w:t>
            </w:r>
          </w:p>
        </w:tc>
      </w:tr>
      <w:tr>
        <w:trPr>
          <w:trHeight w:val="79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ая продукция лесной промышленности (кора древесна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5 на расстояние свыше 100 км</w:t>
            </w:r>
          </w:p>
        </w:tc>
      </w:tr>
      <w:tr>
        <w:trPr>
          <w:trHeight w:val="85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иты древесностружечные и древесноволокнист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95 на расстояние свыше 100 км </w:t>
            </w:r>
          </w:p>
        </w:tc>
      </w:tr>
      <w:tr>
        <w:trPr>
          <w:trHeight w:val="23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ички, мебель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, 127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 на расстояние свыше 100 к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евесина измельчен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вагоне колеи 1520 мм, следующим с перегрузкой в вагон колеи 1435 мм организациями Белорусской железной дорог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 на расстояние свыше 100 к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евесина измельченная, лесоматериалы кругл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, 08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контейнере, не соответствующем требованиям СМГС, правил перевозок грузов, принятым к перевозке в вагоне колеи 1435 м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1858" w:hRule="atLeast"/>
        </w:trPr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еревозка от Госграницы Республики Беларусь до станций Брузги, Брест, Свислочь контейнера, не соответствующего требованиям СМГС, правилам перевозок грузов, следующего с ПКП в вагонах колеи 1435 мм под погрузку древесины измельченной, лесоматериалов круглых (ЕТСНГ 103, 081), в том числе при перегрузке указанных грузов из вагонов колеи 1520 мм в вагоны колеи 1435 мм 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 долл.США/вагон</w:t>
            </w:r>
          </w:p>
        </w:tc>
      </w:tr>
      <w:tr>
        <w:trPr>
          <w:trHeight w:val="93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риалы, изделия тепло- и звукоизоляционн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69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молы синтетические и пластические мас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55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сок строительный, смесь песчано-гравий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1072, 23112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15 км в вагоне – самосвале (думпкаре) принадлежности Белорусской железной дорог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136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/>
              <w:t>Машины, оборудование и их части, кроме машин сельскохозяйственных; машины, изделия и приборы электробытовы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1, 404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оме негабаритных, длинномерных и погруженных на транспортеры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убы из черных металл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в контейнере длиной 45 футов, не соответствующем требованиям СМГС, правил перевозок грузов, на расстояние 511 км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атанка стальная, прокат черных металл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4031, 324116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в контейнере длиной 45 футов, не соответствующем требованиям СМГС, правил перевозок грузов, на расстояние 511 км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1075" w:hRule="atLeast"/>
        </w:trPr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рожний контейнер длиной 45 футов, не соответствующий требованиям СМГС, правил перевозок грузов, тарифицируемый по тарифным схемам Б1, Т1 на расстояние 511 к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танол 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148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вагонах колеи 1435 мм и 1520 м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39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рбамид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304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537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565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трил акриловой кислоты (акрилонитрил)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217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 расстояние 586 км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добрения калийны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393 км, 399 км, 409 км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325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ласса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509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396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питки безалкогольные и воды минеральны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169 км, 374 к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коропортящиеся грузы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в рефрижераторных вагонах принадлежности Белорусской железной дороги, кроме перевозок на расстояние 428 км, </w:t>
              <w:br/>
              <w:t>462 км, 513 к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93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палы железобетонны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415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275 к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393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иль-сырь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 на расстояние свыше 100 км</w:t>
            </w:r>
          </w:p>
        </w:tc>
      </w:tr>
      <w:tr>
        <w:trPr>
          <w:trHeight w:val="414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ра стеклянна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7 на расстояние свыше 100 км </w:t>
            </w:r>
          </w:p>
        </w:tc>
      </w:tr>
      <w:tr>
        <w:trPr>
          <w:trHeight w:val="264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ины всякие резиновые новы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233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166 км, 182 к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кани бязевые, джутовые, кордны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112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471 к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локна искусственные и синтетически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30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расстояние 568 к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17" w:hRule="atLeast"/>
        </w:trPr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уженый контейнер перевозчика на вагоне перевозчика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57" w:hRule="atLeast"/>
        </w:trPr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уженый контейнер грузоотправителя, грузополучателя длиной 40 и 45 футов на вагоне перевозчика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51" w:hRule="atLeast"/>
        </w:trPr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рожний контейнер грузоотправителя, грузополучателя длиной 20 футов на вагоне перевозчика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572" w:hRule="atLeast"/>
        </w:trPr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рожний контейнер грузоотправителя, грузополучателя длиной 40 и 45 футов на вагоне перевозчика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51" w:hRule="atLeast"/>
        </w:trPr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рожний контейнер грузоотправителя, грузополучателя длиной 40 и 45 футов на вагоне грузоотправителя, грузополучателя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276" w:hRule="atLeast"/>
        </w:trPr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утристанционные перевозк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возки, тарифицируемые в соответствии с пунктом 76 инструкции, утвержденной постановлением МАРТ от 22.01.2018 № 8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зрывчатые материалы (далее – ВМ) (693142) в составе воинских эшелонов во внутриреспубликанском сообщении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возки вагонов перевозчика, используемых в качестве прикрытия вагонов с ВМ, в составе воинских транспортов и указанных в накладной на ВМ, во внутриреспубликанском сообщении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еревозки, тарифицируемые в соответствии с пунктом 120 инструкции, утвержденной постановлением МАРТ от 22.01.2018 № 8 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гоны-цистерны для газов сжиженных, следующие после выгрузки, под погрузку газов сжиженных, углеводородов ЕТСНГ 226 (кроме 226021, 226069, 226106), 488, 711, а также в ремонт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гоны-цистерны колеи 1435 мм, 1520 мм, следующие в неочищенном состоянии на условиях ранее перевозимых опасных грузов, перечисленных в пункте 105 инструкции, утвержденной постановлением МАРТ от 22.01.2018 № 8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ind w:firstLine="709"/>
        <w:jc w:val="both"/>
        <w:rPr>
          <w:spacing w:val="-2"/>
          <w:sz w:val="28"/>
          <w:szCs w:val="30"/>
        </w:rPr>
      </w:pPr>
      <w:r>
        <w:rPr>
          <w:spacing w:val="-2"/>
          <w:sz w:val="28"/>
          <w:szCs w:val="30"/>
        </w:rPr>
      </w:r>
    </w:p>
    <w:p>
      <w:pPr>
        <w:pStyle w:val="Normal"/>
        <w:ind w:firstLine="709"/>
        <w:jc w:val="both"/>
        <w:rPr>
          <w:spacing w:val="-2"/>
          <w:sz w:val="28"/>
          <w:szCs w:val="30"/>
        </w:rPr>
      </w:pPr>
      <w:r>
        <w:rPr>
          <w:spacing w:val="-2"/>
          <w:sz w:val="28"/>
          <w:szCs w:val="30"/>
        </w:rPr>
        <w:t>Примечание:</w:t>
      </w:r>
    </w:p>
    <w:p>
      <w:pPr>
        <w:pStyle w:val="Normal"/>
        <w:jc w:val="both"/>
        <w:rPr/>
      </w:pPr>
      <w:r>
        <w:rPr>
          <w:spacing w:val="-2"/>
          <w:sz w:val="28"/>
          <w:szCs w:val="30"/>
        </w:rPr>
        <w:t>* кроме расстояний, на которые установлены отдельные коэффициенты</w:t>
      </w:r>
    </w:p>
    <w:p>
      <w:pPr>
        <w:pStyle w:val="Normal"/>
        <w:spacing w:before="0" w:after="0"/>
        <w:contextualSpacing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280"/>
        <w:ind w:left="581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ложение 2 к приказу первого заместителя Начальника Белорусской железной дороги</w:t>
      </w:r>
    </w:p>
    <w:p>
      <w:pPr>
        <w:pStyle w:val="Style15"/>
        <w:spacing w:lineRule="exact" w:line="280"/>
        <w:ind w:left="5812" w:hanging="0"/>
        <w:jc w:val="both"/>
        <w:rPr>
          <w:sz w:val="30"/>
          <w:szCs w:val="30"/>
        </w:rPr>
      </w:pPr>
      <w:r>
        <w:rPr>
          <w:sz w:val="30"/>
          <w:szCs w:val="30"/>
        </w:rPr>
        <w:t>от 25.06.2018  № 536 НЗ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оэффициенты, фиксированные тарифные ставки на перевозки поездом комбинированного транспорта «Викинг», контейнерным поездом «ZUBR» </w:t>
      </w:r>
    </w:p>
    <w:p>
      <w:pPr>
        <w:pStyle w:val="Normal"/>
        <w:suppressAutoHyphens w:val="true"/>
        <w:ind w:left="705" w:firstLine="851"/>
        <w:jc w:val="right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uppressAutoHyphens w:val="true"/>
        <w:ind w:left="705" w:firstLine="851"/>
        <w:jc w:val="right"/>
        <w:rPr>
          <w:szCs w:val="26"/>
        </w:rPr>
      </w:pPr>
      <w:r>
        <w:rPr>
          <w:szCs w:val="26"/>
        </w:rPr>
        <w:t xml:space="preserve">(доллар США за контейнеро-км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407"/>
        <w:gridCol w:w="1319"/>
        <w:gridCol w:w="1318"/>
        <w:gridCol w:w="1931"/>
      </w:tblGrid>
      <w:tr>
        <w:trPr>
          <w:trHeight w:val="699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нтейнер грузоотправителя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рузополучателя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Вагон перевозчика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агон грузоотправителя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рузополучателя</w:t>
            </w:r>
          </w:p>
        </w:tc>
      </w:tr>
      <w:tr>
        <w:trPr>
          <w:trHeight w:val="354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Груже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Порож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Гружены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Порожний</w:t>
            </w:r>
          </w:p>
        </w:tc>
      </w:tr>
      <w:tr>
        <w:trPr>
          <w:trHeight w:val="35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й контейнер длино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до 20 футов включитель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1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19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09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свыше 20 футов до 30 футов включитель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3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16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8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14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свыше 30 фу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4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35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178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Рефрижераторный контейнер длинной*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до 20 футов включитель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1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2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11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свыше 20 футов до 30 футов включитель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3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3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17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свыше 30 футов до 40 футов включитель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4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4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0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выше 40 фу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9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44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Контейнер-цистерна (танк-контейнер) длино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до 20 футов включитель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1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3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1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свыше 20 футов до 30 футов включитель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4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35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18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свыше 30 футов до 40 футов включитель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5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5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4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0,216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</w:t>
      </w:r>
      <w:r>
        <w:rPr>
          <w:vertAlign w:val="superscript"/>
        </w:rPr>
        <w:t xml:space="preserve"> </w:t>
      </w:r>
      <w:r>
        <w:rPr/>
        <w:t>Плата за перевозку рефрижераторных контейнеров (в т.ч. автономных), исчисленная по тарифным ставкам таблицы, включает в себя стоимость перевозки дизель-генераторного</w:t>
        <w:br/>
        <w:t>вагона с обслуживающим персонал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а за перевозки груженых контейнеров перевозчика, исчисляется по фиксированным тарифным ставкам, установленным для контейнеров грузоотправителя, грузополучателя, с применением коэффициента 1,18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Фиксированная тарифная ставка на перевозку АТС, ИТЕ (кроме контейнера), на вагоне грузоотправителя, грузополучателя в составе поезда комбинированного транспорта «Викинг» - 0,176 долл. США за вагоно-км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ксированная тарифная ставка на перевозку порожней специализированной платформы грузоотправителя, грузополучателя для перевозки АТС, ИТЕ (кроме контейнера) - 0,06 долл. США за вагоно-км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ая фиксированная тарифная ставка на перевозку АТС, ИТЕ (кроме контейнера) с учетом тарифной ставки на перевозку пассажирского вагона и проезда проводников (водителей автопоездов) – 0,266 долл.США за вагоно-км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К фиксированным тарифным ставкам не применяются коэффициенты, установленные Тарифной политикой.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>Оператором поезда «Викинг», «</w:t>
      </w:r>
      <w:r>
        <w:rPr>
          <w:bCs/>
          <w:sz w:val="28"/>
          <w:szCs w:val="28"/>
          <w:lang w:val="en-US"/>
        </w:rPr>
        <w:t>ZUBR</w:t>
      </w:r>
      <w:r>
        <w:rPr>
          <w:bCs/>
          <w:sz w:val="28"/>
          <w:szCs w:val="28"/>
        </w:rPr>
        <w:t>» по территории Республики Беларусь является Государственное предприятие «БТЛЦ»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8:55:00Z</dcterms:created>
  <dc:creator>Semen</dc:creator>
  <dc:description/>
  <cp:keywords/>
  <dc:language>en-US</dc:language>
  <cp:lastModifiedBy>Semen</cp:lastModifiedBy>
  <dcterms:modified xsi:type="dcterms:W3CDTF">2018-06-25T19:00:00Z</dcterms:modified>
  <cp:revision>1</cp:revision>
  <dc:subject/>
  <dc:title>ВЫПИСКА ИЗ ПРИКАЗА ОТ 25</dc:title>
</cp:coreProperties>
</file>